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AE Chapter 14</w:t>
      </w:r>
    </w:p>
    <w:p>
      <w:pPr>
        <w:pStyle w:val="Normal"/>
        <w:rPr/>
      </w:pPr>
      <w:r>
        <w:rPr/>
        <w:tab/>
        <w:t xml:space="preserve">This is the chapter that all students would dread to bring home on Friday nights or before vacations, it is the chapter on report cards. There are many ways to send official reports of a students’ progress home, but parents most like to see the method they brought home when they were attending school. This method would be the traditional A-F letter designation, in conjunction with an overall 4 point system. There are other methods to do this now, and one of them is a dual system that shows accomplishment as well as progress. This would be a standard letter for the accomplishment, and a number 1-3, 3 being most improved for the progress portion. </w:t>
      </w:r>
    </w:p>
    <w:p>
      <w:pPr>
        <w:pStyle w:val="Normal"/>
        <w:rPr/>
      </w:pPr>
      <w:r>
        <w:rPr/>
      </w:r>
    </w:p>
    <w:p>
      <w:pPr>
        <w:pStyle w:val="Normal"/>
        <w:rPr/>
      </w:pPr>
      <w:r>
        <w:rPr/>
        <w:tab/>
        <w:t xml:space="preserve">I am really taken by the dual representation report card system. I think that it would really give the credit that struggling students deserve to them for trying hard, but not really being able to pull the A all the time. It would also give the shame a student that is settling for a B or even doing the minimal work for an A truly deserves. This method is a really great way of evening out an educational system where the B has become the new C. Apart from being a better way to assess students, it also would show a teacher if they perhaps need to find ways to challenge their students more. In all honesty though, I’m kind of scared to think what my grades in high school would have looked like if we had used this sort of report card. I have a feeling I probably would have received a few ones, but I know on a few occasions I would definitely pulled a thre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9:00Z</dcterms:created>
  <dc:creator>EXCEL</dc:creator>
  <dc:description/>
  <cp:keywords/>
  <dc:language>en-US</dc:language>
  <cp:lastModifiedBy>EXCEL</cp:lastModifiedBy>
  <dcterms:modified xsi:type="dcterms:W3CDTF">2008-05-07T14:49:00Z</dcterms:modified>
  <cp:revision>1</cp:revision>
  <dc:subject/>
  <dc:title>FIAE Chapter 14</dc:title>
</cp:coreProperties>
</file>